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" w:hAnsi="仿宋_GB2312" w:eastAsia="仿宋_GB2312" w:cs="Courier New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仿宋_GB2312" w:hAnsi="仿宋_GB2312" w:cs="Courier New" w:eastAsia="仿宋_GB2312"/>
          <w:b/>
          <w:sz w:val="30"/>
          <w:szCs w:val="30"/>
        </w:rPr>
        <w:t>中国铝业公司</w:t>
      </w:r>
      <w:r>
        <w:rPr/>
        <w:t>各系列、专业组代码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3"/>
        <w:gridCol w:w="1049"/>
        <w:gridCol w:w="2094"/>
        <w:gridCol w:w="846"/>
        <w:gridCol w:w="2205"/>
      </w:tblGrid>
      <w:tr>
        <w:trPr>
          <w:tblHeader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系列</w:t>
            </w:r>
          </w:p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代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系列</w:t>
            </w:r>
          </w:p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名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专业代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专业名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级专业代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级专业名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bookmarkStart w:id="0" w:name="_Hlk422489849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cs="宋体;SimSun"/>
                <w:szCs w:val="21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工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有色金属冶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10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轻有色金属冶炼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1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重有色金属冶炼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1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稀有稀土金属冶炼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10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炭素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材料工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20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金属材料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2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压力加工与热处理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2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非金属材料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20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复合材料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理化分析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30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材料性能检测与分析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3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化学分析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矿山工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40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地质勘探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4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绘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4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矿山设计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40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采矿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40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选矿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40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矿井建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机械工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50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机械设计与制造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5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机械安装与维护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5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流体传动与控制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50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工业炉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动力与电气工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60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输配电与电机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6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气设计与制造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6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气安装与维护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60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工业仪表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60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热能动力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60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发电厂及电力系统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自动控制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70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计算机、网络与通信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7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工业设备自动化控制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7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系统与过程仿真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土木建筑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80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土木工程设计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8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土木工程安装施工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8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给排水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80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暖通空调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80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图运输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80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建筑监理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0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安全与环境工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/>
            </w:pPr>
            <w:r>
              <w:rPr>
                <w:rFonts w:cs="宋体;SimSun"/>
                <w:szCs w:val="21"/>
              </w:rPr>
              <w:t>A090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环境保护与检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/>
            </w:pPr>
            <w:r>
              <w:rPr>
                <w:rFonts w:cs="宋体;SimSun"/>
                <w:szCs w:val="21"/>
              </w:rPr>
              <w:t>A09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安全工程与管理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/>
            </w:pPr>
            <w:r>
              <w:rPr>
                <w:rFonts w:cs="宋体;SimSun"/>
                <w:szCs w:val="21"/>
              </w:rPr>
              <w:t>A09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职业卫生工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交通运输工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管理工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110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技术经济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11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概预算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11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管理科学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经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工商管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0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劳动经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0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财税金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政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Style15"/>
        <w:spacing w:lineRule="exact" w:line="3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Style15"/>
        <w:spacing w:lineRule="exact" w:line="3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Style15"/>
        <w:spacing w:lineRule="exact" w:line="3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Style15"/>
        <w:spacing w:lineRule="exact" w:line="3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Style15"/>
        <w:spacing w:lineRule="exact" w:line="3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0318" w:h="14570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3:00Z</dcterms:created>
  <dc:creator>北京金人广告信息公司  谢承杰</dc:creator>
  <dc:description/>
  <cp:keywords/>
  <dc:language>en-US</dc:language>
  <cp:lastModifiedBy>杨彬</cp:lastModifiedBy>
  <cp:lastPrinted>2012-10-25T18:46:00Z</cp:lastPrinted>
  <dcterms:modified xsi:type="dcterms:W3CDTF">2015-06-24T03:44:00Z</dcterms:modified>
  <cp:revision>13</cp:revision>
  <dc:subject/>
  <dc:title></dc:title>
</cp:coreProperties>
</file>